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llection of Regional Applications for AIS Binary Messag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ALA eNAV Committee – AIS Technical W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11 March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bmission For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[Test run exampl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.e., Maritime Administration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 Othe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Applic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eep shor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of At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Binary Messag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e.g., msg 6, 8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C and FI Us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C = 250   FI = 0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d b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list organisations known to be using this binary messag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ers of Irish Ligh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itional Inform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clude typical applications, e.g., AtoN monitoring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N monitoring of light power sys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portray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e.g., text only, graphical on ECDIS/ECS, etc.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al on ECS (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CAN Aldebaran II &amp; Horiz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Slot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orting Rat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inu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first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statu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us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hnical Point-of- Contact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amu Toy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e-mail: o-toyama@zenilite.co.j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61"/>
        <w:gridCol w:w="296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 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bit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application I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: 1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ge da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tern  supply voltage data Max 409.6V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da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tern drain current data Max 102.3A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supply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or D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 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 DC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tatu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on or Light o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 light o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 light o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Statu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or low volt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 low voltag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position statu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 position or on pos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: on pos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 off positio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future use should be 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800" w:gutter="0" w:header="70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-NAV 6/output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38:00Z</dcterms:created>
  <dc:creator>leealex</dc:creator>
  <dc:description/>
  <cp:keywords/>
  <dc:language>en-US</dc:language>
  <cp:lastModifiedBy>Mike Hadley</cp:lastModifiedBy>
  <dcterms:modified xsi:type="dcterms:W3CDTF">2009-03-12T15:27:00Z</dcterms:modified>
  <cp:revision>5</cp:revision>
  <dc:subject/>
  <dc:title>Submission information: </dc:title>
</cp:coreProperties>
</file>